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281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02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 rebalansa Budžeta Republike Srpske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za 2015. godinu -  po hitnom postupk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joprivredu, šumarstvo i vodoprivredu je, na svojoj sjednici održanoj 01. decembra 2015. godine, razmatrao Prijedlog rebalansa Budžeta Republike Srpske za 2015. godinu – po hitnom postupku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orad Jagodić, predsjednik Odbora, Milan Švraka, Čedo Vuković, Nikola Perišić, Vojin Mitrović, Miladin Stanić i Milan Dakić, članovi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enad Vukoje i Novak Motika, članovi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Rebalansa Budžeta Republike Srpske, ispred Ministarstva finansija, podnijela je g-đa Nevena Lejić, viši stručni saradnik za praćenje javnog sektora u Resoru za budžet i javne funkcij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, sa četiri glasa „za“, dva glasa „protiv“ (Miladin Stanić i Nikola Perišić), i jednim glasom „uzdržan“ (Milan Švraka), zauzeli stav da Prijedlog rebalansa Budžeta Republike Srpske za 2015. godinu-po hitnom postupku, može da se razmatra u predloženoj formi na Dvanaestoj posebn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2281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02. dec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Nacrta  Budžeta Republike Srpske za 2016. godinu </w:t>
      </w:r>
    </w:p>
    <w:p>
      <w:pPr>
        <w:pStyle w:val="Normal"/>
        <w:ind w:left="360" w:hanging="0"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eastAsia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joprivredu, šumarstvo i vodoprivredu je, na svojoj sjednici održanoj 01. decembra 2015. godine, razmatrao Nacrt Budžeta Republike Srpske za 2016. godinu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orad Jagodić, predsjednik Odbora, Milan Švraka, Čedo Vuković, Nikola Perišić, Vojin Mitrović, Miladin Stanić i Milan Dakić, članovi 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enad Vukoje i Novak Motika, članovi 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Nacrta Budžeta Republike Srpske, ispred Ministarstva finansija, podnijela je g-đa Nevena Lejić, viši stručni saradnik za praćenje javnog sektora u Resoru za budžet i javne funkcij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, sa četiri glasa „za“ i tri glasa „protiv“ (Miladin Stanić, Nikola Perišić i Milan Švraka), zauzeli stav da Nacrt Budžeta Republike Srpske za 2016. godinu, može da se razmatra u predloženoj formi na Dvanaestoj posebn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12-02T09:01:00Z</cp:lastPrinted>
  <dcterms:modified xsi:type="dcterms:W3CDTF">2018-02-21T14:02:00Z</dcterms:modified>
  <cp:revision>51</cp:revision>
  <dc:subject/>
  <dc:title>Датум, 10</dc:title>
</cp:coreProperties>
</file>